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left="5529" w:hanging="0"/>
        <w:rPr/>
      </w:pPr>
      <w:r>
        <w:rPr/>
        <w:t>к Порядку получения государственными гражданскими служащими Пермского края в Министерстве финансов  Пермского края разрешения представителя нанимателя на участие на безвозмездной основе в управлении некоммерческими организациям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</w:t>
      </w: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/>
        <w:t>Руководителю Агентства по туризм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</w:t>
      </w:r>
      <w:r>
        <w:rPr>
          <w:sz w:val="20"/>
          <w:szCs w:val="20"/>
        </w:rPr>
        <w:t>(резолюция)</w:t>
      </w:r>
      <w:r>
        <w:rPr/>
        <w:t xml:space="preserve">                                            и молодежной политике Пермского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/>
        <w:t xml:space="preserve">___________________________________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(подпись, фамилия и инициалы              </w:t>
      </w:r>
      <w:r>
        <w:rPr>
          <w:rFonts w:cs="Courier New" w:ascii="Courier New" w:hAnsi="Courier New"/>
          <w:sz w:val="20"/>
          <w:szCs w:val="20"/>
        </w:rPr>
        <w:t xml:space="preserve">          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редставителя нанимателя)</w:t>
      </w:r>
      <w:r>
        <w:rPr>
          <w:rFonts w:cs="Courier New" w:ascii="Courier New" w:hAnsi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(инициалы, фамилия)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 «_____»____________________________20____ г.                        (ФИО, должность гражданского служащего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bookmarkStart w:id="0" w:name="Par52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spacing w:lineRule="exact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spacing w:lineRule="exact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разрешении на участие на безвозмездной основе в управлении</w:t>
      </w:r>
    </w:p>
    <w:p>
      <w:pPr>
        <w:pStyle w:val="ConsPlusNonformat"/>
        <w:spacing w:lineRule="exact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коммерческой организацией в качестве единоличного</w:t>
      </w:r>
    </w:p>
    <w:p>
      <w:pPr>
        <w:pStyle w:val="ConsPlusNonformat"/>
        <w:spacing w:lineRule="exact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ого органа или вхождение в состав</w:t>
      </w:r>
    </w:p>
    <w:p>
      <w:pPr>
        <w:pStyle w:val="ConsPlusNonformat"/>
        <w:spacing w:lineRule="exact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е коллегиального органа управле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 соответствии с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унктом 3 части 1 статьи 17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льного закона от 27 июля  2004  г.  №  79-ФЗ  "О  государственной гражданской службе Российской Федерации"                                       прошу  Вашего  разрешения  на участие на безвозмездной основе в управлении 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</w:rPr>
        <w:t>(полное наименование организации, ее юридический адрес)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 данной организацией будет осуществляться 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форма управления организацией, установленный срок деятельности и др.)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звозмездное участие в деятельности по управлению данной организацией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обоснование необходимости управления данной организацией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  осуществлении  указанной  выше  деятельности  обязуюсь  исполнять требования 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статей  15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17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18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Федерального  закона  от  27 июля 2004 г. №  79-ФЗ  "О  государственной  гражданской  службе  Российской Федерации" 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статей   9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1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Федерального  закона  </w:t>
        <w:br/>
        <w:t>от  25  декабря  2008  г.  № 273-ФЗ "О противодействии коррупции".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__" ____________ 20___ г.     __________________        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              (фамилия и инициалы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3">
    <w:name w:val="Регистр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E6DCBA9773B484A715CAFF8DBF8D45D89BDAA0CE7CE977BE131D2430A6520B52F23D9535rBH2I" TargetMode="External"/><Relationship Id="rId3" Type="http://schemas.openxmlformats.org/officeDocument/2006/relationships/hyperlink" Target="consultantplus://offline/ref=F1E6DCBA9773B484A715CAFF8DBF8D45D89BDAA0CE7CE977BE131D2430A6520B52F23D9633B2C846rCHAI" TargetMode="External"/><Relationship Id="rId4" Type="http://schemas.openxmlformats.org/officeDocument/2006/relationships/hyperlink" Target="consultantplus://offline/ref=F1E6DCBA9773B484A715CAFF8DBF8D45D89BDAA0CE7CE977BE131D2430A6520B52F23D9633B2C841rCHDI" TargetMode="External"/><Relationship Id="rId5" Type="http://schemas.openxmlformats.org/officeDocument/2006/relationships/hyperlink" Target="consultantplus://offline/ref=F1E6DCBA9773B484A715CAFF8DBF8D45D89BDAA0CE7CE977BE131D2430A6520B52F23D9633B2C843rCH0I" TargetMode="External"/><Relationship Id="rId6" Type="http://schemas.openxmlformats.org/officeDocument/2006/relationships/hyperlink" Target="consultantplus://offline/ref=F1E6DCBA9773B484A715CAFF8DBF8D45D89BDAA1CA7FE977BE131D2430A6520B52F23D9633B2C94CrCH1I" TargetMode="External"/><Relationship Id="rId7" Type="http://schemas.openxmlformats.org/officeDocument/2006/relationships/hyperlink" Target="consultantplus://offline/ref=F1E6DCBA9773B484A715CAFF8DBF8D45D89BDAA1CA7FE977BE131D2430A6520B52F23D9631rBH7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09:00Z</dcterms:created>
  <dc:creator>EMarkin</dc:creator>
  <dc:description/>
  <cp:keywords/>
  <dc:language>en-US</dc:language>
  <cp:lastModifiedBy>Николаева Елена Валерьевна</cp:lastModifiedBy>
  <dcterms:modified xsi:type="dcterms:W3CDTF">2019-06-14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 получения государственными гражданскими служащими Пермского края в Инспекции государственного строительного надзора Пермского края разрешения представителя нанимателя на участие на безвозмездной основе в управлении некоммерческими о</vt:lpwstr>
  </property>
  <property fmtid="{D5CDD505-2E9C-101B-9397-08002B2CF9AE}" pid="3" name="r_object_id">
    <vt:lpwstr>090000019fabafc0</vt:lpwstr>
  </property>
  <property fmtid="{D5CDD505-2E9C-101B-9397-08002B2CF9AE}" pid="4" name="r_version_label">
    <vt:lpwstr>1.4</vt:lpwstr>
  </property>
  <property fmtid="{D5CDD505-2E9C-101B-9397-08002B2CF9AE}" pid="5" name="reg_date">
    <vt:lpwstr>12.07.2018</vt:lpwstr>
  </property>
  <property fmtid="{D5CDD505-2E9C-101B-9397-08002B2CF9AE}" pid="6" name="reg_number">
    <vt:lpwstr>СЭД-56-01-04-од-78</vt:lpwstr>
  </property>
  <property fmtid="{D5CDD505-2E9C-101B-9397-08002B2CF9AE}" pid="7" name="sign_flag">
    <vt:lpwstr>Подписан ЭЦП</vt:lpwstr>
  </property>
</Properties>
</file>