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left="5529" w:hanging="0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ind w:left="5529" w:hanging="0"/>
        <w:rPr/>
      </w:pPr>
      <w:r>
        <w:rPr/>
        <w:t xml:space="preserve">нанимателя государственными </w:t>
      </w:r>
    </w:p>
    <w:p>
      <w:pPr>
        <w:pStyle w:val="Normal"/>
        <w:autoSpaceDE w:val="false"/>
        <w:ind w:left="5529" w:hanging="0"/>
        <w:rPr/>
      </w:pPr>
      <w:r>
        <w:rPr/>
        <w:t xml:space="preserve">гражданскими служащими Пермского </w:t>
      </w:r>
    </w:p>
    <w:p>
      <w:pPr>
        <w:pStyle w:val="Normal"/>
        <w:autoSpaceDE w:val="false"/>
        <w:ind w:left="5529" w:hanging="0"/>
        <w:rPr/>
      </w:pPr>
      <w:r>
        <w:rPr/>
        <w:t>края в Министерстве финансов Пермского края о выполнении иной оплачиваемой работы</w:t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/>
        <w:t xml:space="preserve">Руководителю Агентства по туризму </w:t>
        <w:br/>
        <w:t xml:space="preserve">                                                                                        и молодежной политике Пермского к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ФИО, должность гражданского служащего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52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/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  </w:t>
      </w:r>
      <w:r>
        <w:rPr/>
        <w:t xml:space="preserve">В соответствии с частью 2 статьи 14 Федерального закона от 27 июля 2004 г. </w:t>
        <w:br/>
        <w:t>№ 79-ФЗ «О государственной гражданской службе Российской Федерации» я,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</w:t>
      </w:r>
      <w:r>
        <w:rPr/>
        <w:t>(ФИ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замещающий(ая) должность государственной гражданской службы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замещаемой должности государственной  гражданской служб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намерен(а)  с  «_____» ______________ 20____ года по «_____» ______________ 20____ год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/>
        <w:t xml:space="preserve">заниматься (занимаюсь) ______________________________________________ оплачиваемой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</w:t>
      </w:r>
      <w:r>
        <w:rPr>
          <w:sz w:val="20"/>
          <w:szCs w:val="20"/>
        </w:rPr>
        <w:t>(педагогической, научной, творческой или иной деятельностью)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 xml:space="preserve">деятельностью, выполняя работу по_________________________________________________,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</w:t>
      </w:r>
      <w:r>
        <w:rPr>
          <w:sz w:val="20"/>
          <w:szCs w:val="20"/>
        </w:rPr>
        <w:t>(трудовому договору, гражданско-правовому договору, авторскому договору и т.п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полное наименование организации, учреждения, юридический адрес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абота 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нкретная работа или трудовая функция, например: «по обучению студентов», «по ведению бухучета» и т.д.)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 xml:space="preserve">не повлечет за собой конфликт  интересов. При выполнении указанной работы обязуюсь  </w:t>
        <w:br/>
        <w:t>не  нарушать  запреты и соблюдать требования к служебному поведению  государственного  гражданского служащего, установленные статьями 17  и  18 Федерального закона от 27 июля 2004 г. N 79-ФЗ "О государственной гражданской службе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"___" __________ 20__ г.</w:t>
      </w:r>
      <w:r>
        <w:rPr>
          <w:rFonts w:cs="Courier New" w:ascii="Courier New" w:hAnsi="Courier New"/>
          <w:sz w:val="20"/>
          <w:szCs w:val="20"/>
        </w:rPr>
        <w:t xml:space="preserve"> ______________________   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дпись)                   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Уведомление зарегистрировано "___" ________ 20__ г. рег. № 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_____________________________</w:t>
      </w:r>
      <w:r>
        <w:rPr>
          <w:rFonts w:cs="Courier New" w:ascii="Courier New" w:hAnsi="Courier New"/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, ФИО, должность специалис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2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3">
    <w:name w:val="Регистр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06:00Z</dcterms:created>
  <dc:creator>EMarkin</dc:creator>
  <dc:description/>
  <cp:keywords/>
  <dc:language>en-US</dc:language>
  <cp:lastModifiedBy>Николаева Елена Валерьевна</cp:lastModifiedBy>
  <dcterms:modified xsi:type="dcterms:W3CDTF">2019-06-14T10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рядка уведомления представителя нанимателя государственными гражданскими служащими Пермского края в Инспекции государственного строительного надзора Пермского края о выполнении иной оплачиваемой работы</vt:lpwstr>
  </property>
  <property fmtid="{D5CDD505-2E9C-101B-9397-08002B2CF9AE}" pid="3" name="r_object_id">
    <vt:lpwstr>090000019fa42f9c</vt:lpwstr>
  </property>
  <property fmtid="{D5CDD505-2E9C-101B-9397-08002B2CF9AE}" pid="4" name="r_version_label">
    <vt:lpwstr>1.2</vt:lpwstr>
  </property>
  <property fmtid="{D5CDD505-2E9C-101B-9397-08002B2CF9AE}" pid="5" name="reg_date">
    <vt:lpwstr>23.04.2018</vt:lpwstr>
  </property>
  <property fmtid="{D5CDD505-2E9C-101B-9397-08002B2CF9AE}" pid="6" name="reg_number">
    <vt:lpwstr>СЭД-56-01-04-од-36</vt:lpwstr>
  </property>
  <property fmtid="{D5CDD505-2E9C-101B-9397-08002B2CF9AE}" pid="7" name="sign_flag">
    <vt:lpwstr>Подписан ЭЦП</vt:lpwstr>
  </property>
</Properties>
</file>